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47785" cy="4354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785" cy="435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6"/>
                              <w:gridCol w:w="2817"/>
                              <w:gridCol w:w="2817"/>
                              <w:gridCol w:w="2817"/>
                              <w:gridCol w:w="284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 con verz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con formaggi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Bocconcini di 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pinaci all’agr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zucc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verd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lenticchi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ciofi stufati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ateau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cconcini di pollo al lim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esciam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rasato di bov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 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tacchino con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o dolce a fet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modorini ciliegina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 al parmigi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pisel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ovracoscia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ciofi e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di su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carciof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zucchine o zucchine con uova strapazzate al formagg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Orecchiette con brocc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o spalmabile e 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cavolfio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verde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Bieta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ormaggio dolce a fet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di pomodori 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tto con spinac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ista con purea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olive e capp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di pomodori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con minestr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Bocconcini di tacchino al limone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pinaci all’agr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olpette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mista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 con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ucchine  stufat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55pt;height:342.9pt;mso-wrap-distance-left:7.05pt;mso-wrap-distance-right:7.05pt;mso-wrap-distance-top:0pt;mso-wrap-distance-bottom:0pt;margin-top:110.75pt;mso-position-vertical-relative:page;margin-left:4.9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6"/>
                        <w:gridCol w:w="2817"/>
                        <w:gridCol w:w="2817"/>
                        <w:gridCol w:w="2817"/>
                        <w:gridCol w:w="284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 con verz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con formaggi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Bocconcini di 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pinaci all’agr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zucc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ver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lenticch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ciofi stufati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ateau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cconcini di pollo al lim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esciam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rasato di bov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 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tacchino con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o dolce a fet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modorini ciliegina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 al parmigian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pisel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ovracoscia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ciofi e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di su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carciof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zucchine o zucchine con uova strapazzate al formagg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Orecchiette con brocc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o spalmabile e 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cavolfi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verde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Bieta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ormaggio dolce a fet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di pomodori 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tto con spinac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ista con purea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olive e capp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di pomodori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con minestr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Bocconcini di tacchino al limone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pinaci all’agr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olpette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mista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 con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ucchine  stufat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CUOLA DELL’INFANZIA  SCUOLA PRIMARIA  E SCUOLA SECONDARIA DI PRIMO GRADO  MENU INVERNALE</w:t>
        <w:tab/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SCUOLA DELL’INFANZIA  SCUOLA PRIMARIA  E SCUOLA SECONDARIA DI PRIMO GRADO  MENU ESTIVO 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ge">
                  <wp:posOffset>1063625</wp:posOffset>
                </wp:positionV>
                <wp:extent cx="8988425" cy="4548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8425" cy="454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1"/>
                              <w:gridCol w:w="2808"/>
                              <w:gridCol w:w="2808"/>
                              <w:gridCol w:w="2807"/>
                              <w:gridCol w:w="2944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 Bocconcini di mozzarella e pomodori ciliegine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rasato di bov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caloppina di pollo al limon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di riso all’ortolan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 e 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7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 al pomodoro Zucchine con uova strapazzate al formaggi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ciofi stufat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Arista di maial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verde 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ovracoscia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Bieta 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di pomodori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izza pomodoro e 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etto di pollo 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rittat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e pomodori all’insal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all’acqua paz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bovino con piselli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cconcini di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tto con zucc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alla sicilian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cconcini di tacchino  al lim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ucchine con uova strapazate e formaggi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lenticchi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ormaggio spalmabil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mista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all’ortolan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Cotoletta di bovin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agiolini all’agro   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Bastoncini di pesc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olive e capp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occoncini di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pinaci al parmigiano 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pisel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alsiccia di pollo con patat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75pt;height:358.15pt;mso-wrap-distance-left:0pt;mso-wrap-distance-right:7.05pt;mso-wrap-distance-top:0pt;mso-wrap-distance-bottom:0pt;margin-top:83.75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1"/>
                        <w:gridCol w:w="2808"/>
                        <w:gridCol w:w="2808"/>
                        <w:gridCol w:w="2807"/>
                        <w:gridCol w:w="2944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 Bocconcini di mozzarella e pomodori ciliegine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rasato di bov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caloppina di pollo al limo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di riso all’ortolan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 e 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7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 al pomodoro Zucchine con uova strapazzate al formaggi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ciofi stufat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Arista di maia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verde 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ovracoscia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Bieta 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di pomodori 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izza pomodoro e 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etto di pollo 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rittat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e pomodori all’insal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all’acqua paz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bovino con piselli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cconcini di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tto con zucc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alla sicilian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cconcini di tacchino  al lim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ucchine con uova strapazate e formaggi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lenticch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ormaggio spalmabi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mista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all’ortolan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Cotoletta di bovin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agiolini all’agro   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Bastoncini di pesc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olive e capp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occoncini di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pinaci al parmigiano 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pisel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lsiccia di pollo con patate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Corpodeltesto31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  <w:t>MENU FESTIVI</w:t>
      </w:r>
    </w:p>
    <w:p>
      <w:pPr>
        <w:pStyle w:val="Corpodeltesto31"/>
        <w:spacing w:before="40" w:after="120"/>
        <w:ind w:firstLine="709"/>
        <w:jc w:val="center"/>
        <w:rPr>
          <w:rFonts w:ascii="Comic Sans MS" w:hAnsi="Comic Sans MS" w:cs="Comic Sans MS"/>
          <w:i w:val="false"/>
          <w:i w:val="false"/>
        </w:rPr>
      </w:pPr>
      <w:r>
        <w:rPr>
          <w:rFonts w:cs="Comic Sans MS" w:ascii="Comic Sans MS" w:hAnsi="Comic Sans MS"/>
          <w:i w:val="false"/>
        </w:rPr>
        <w:t>Le grammature vanno riferite a quelle indicate nei menu dei giorni comuni.</w:t>
      </w:r>
    </w:p>
    <w:p>
      <w:pPr>
        <w:pStyle w:val="Normal"/>
        <w:rPr>
          <w:rFonts w:ascii="Comic Sans MS" w:hAnsi="Comic Sans MS" w:cs="Comic Sans MS"/>
          <w:i/>
          <w:i/>
          <w:color w:val="000080"/>
        </w:rPr>
      </w:pPr>
      <w:r>
        <w:rPr>
          <w:rFonts w:cs="Comic Sans MS" w:ascii="Comic Sans MS" w:hAnsi="Comic Sans MS"/>
          <w:i/>
          <w:color w:val="000080"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6"/>
        <w:gridCol w:w="3117"/>
        <w:gridCol w:w="314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NATAL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CARNEVALE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PASQUA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Gnocchi di patate al ragù con mozzarella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Carne al ragu’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Patate al forno</w:t>
            </w:r>
          </w:p>
          <w:p>
            <w:pPr>
              <w:pStyle w:val="Corpodeltesto31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 xml:space="preserve">Pandorino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 xml:space="preserve">Lasagna 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Mozzarella</w:t>
            </w:r>
          </w:p>
          <w:p>
            <w:pPr>
              <w:pStyle w:val="Corpodeltesto31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 xml:space="preserve">Chiacchiere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Tortellini  al ragù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pezzatino di tacchino con patate e piselli</w:t>
            </w:r>
          </w:p>
          <w:p>
            <w:pPr>
              <w:pStyle w:val="Corpodeltesto31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Uovo di cioccolato con sorpre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Corpodeltesto31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  <w:t>CESTINI</w:t>
      </w:r>
    </w:p>
    <w:p>
      <w:pPr>
        <w:pStyle w:val="Corpodeltesto31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1"/>
        <w:gridCol w:w="3181"/>
        <w:gridCol w:w="3211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A DELL'INFANZIA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A PRIMARIA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A SECONDARIA DI PRIMO GRADO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Due rosette da g. 50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Prosciutto cotto g. 30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Formaggio fresco  g. 40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Nettare di frutta 200 mL (tetrabrik)</w:t>
            </w:r>
          </w:p>
          <w:p>
            <w:pPr>
              <w:pStyle w:val="Corpodeltesto31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>Acqua oligominerale da 0.5 l</w:t>
            </w:r>
            <w:r>
              <w:rPr>
                <w:rFonts w:cs="Comic Sans MS" w:ascii="Comic Sans MS" w:hAnsi="Comic Sans MS"/>
                <w:b/>
                <w:i w:val="false"/>
                <w:sz w:val="22"/>
              </w:rPr>
              <w:t xml:space="preserve">   </w:t>
            </w:r>
          </w:p>
          <w:p>
            <w:pPr>
              <w:pStyle w:val="Corpodeltesto31"/>
              <w:spacing w:before="40" w:after="40"/>
              <w:rPr>
                <w:rFonts w:ascii="Comic Sans MS" w:hAnsi="Comic Sans MS" w:eastAsia="Comic Sans MS" w:cs="Comic Sans MS"/>
                <w:b/>
                <w:b/>
                <w:i w:val="false"/>
                <w:i w:val="false"/>
              </w:rPr>
            </w:pPr>
            <w:r>
              <w:rPr>
                <w:rFonts w:eastAsia="Comic Sans MS" w:cs="Comic Sans MS" w:ascii="Comic Sans MS" w:hAnsi="Comic Sans MS"/>
                <w:b/>
                <w:i w:val="false"/>
              </w:rPr>
              <w:t xml:space="preserve">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Due rosette da g. 50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Prosciutto cotto g. 40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Formaggio fresco g. 50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Nettare di frutta 200 mL (tetrabrik)</w:t>
            </w:r>
          </w:p>
          <w:p>
            <w:pPr>
              <w:pStyle w:val="Corpodeltesto31"/>
              <w:spacing w:before="4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Acqua oligominerale da 0.5 l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Due rosette da g. 80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Prosciutto cotto g. 40 oppure salame tipo Milano g. 40</w:t>
            </w:r>
          </w:p>
          <w:p>
            <w:pPr>
              <w:pStyle w:val="Corpodeltesto31"/>
              <w:spacing w:before="8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 xml:space="preserve">Formaggio fresco g 50 </w:t>
            </w:r>
          </w:p>
          <w:p>
            <w:pPr>
              <w:pStyle w:val="Corpodeltesto31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Nettare di frutta 200 mL (tetrabrik)</w:t>
            </w:r>
          </w:p>
          <w:p>
            <w:pPr>
              <w:pStyle w:val="Corpodeltesto31"/>
              <w:spacing w:before="4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Acqua oligominerale da 0.5 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panino (50 g per gli alunni della scuola dell’infanzia e della scuola primaria e 80 g per gli alunni della scuola secondaria)</w:t>
    </w:r>
  </w:p>
  <w:p>
    <w:pPr>
      <w:pStyle w:val="Footer"/>
      <w:numPr>
        <w:ilvl w:val="0"/>
        <w:numId w:val="1"/>
      </w:numPr>
      <w:rPr/>
    </w:pPr>
    <w:r>
      <w:rPr>
        <w:rFonts w:cs="Tahoma" w:ascii="Tahoma" w:hAnsi="Tahoma"/>
      </w:rPr>
      <w:t xml:space="preserve">frutta fresca di stagione (Banane, arance e clementine) </w:t>
    </w:r>
  </w:p>
  <w:p>
    <w:pPr>
      <w:pStyle w:val="Footer"/>
      <w:ind w:left="720" w:hanging="0"/>
      <w:rPr/>
    </w:pPr>
    <w:r>
      <w:rPr>
        <w:rFonts w:cs="Tahoma" w:ascii="Tahoma" w:hAnsi="Tahoma"/>
      </w:rPr>
      <w:t xml:space="preserve">almeno una volta a settimana frutta confezionat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 xml:space="preserve">TABELLE DIETETICHE STANDARD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unga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" w:cs="Lohit Hindi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spacing w:lineRule="auto" w:line="360" w:before="40" w:after="40"/>
    </w:pPr>
    <w:rPr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4:39:00Z</dcterms:created>
  <dc:creator>ASL NAPOLI 1</dc:creator>
  <dc:description/>
  <cp:keywords/>
  <dc:language>en-US</dc:language>
  <cp:lastModifiedBy>CARMELA MIELE</cp:lastModifiedBy>
  <cp:lastPrinted>2012-04-05T13:48:00Z</cp:lastPrinted>
  <dcterms:modified xsi:type="dcterms:W3CDTF">2012-08-07T15:51:00Z</dcterms:modified>
  <cp:revision>2</cp:revision>
  <dc:subject/>
  <dc:title>Lunedi</dc:title>
</cp:coreProperties>
</file>